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</w:rPr>
      </w:pPr>
      <w:r>
        <w:rPr>
          <w:bCs/>
        </w:rPr>
        <w:t xml:space="preserve">Csanytelek Községi Önkormányzat, Csanyteleki Polgármesteri Hivatal,  </w:t>
      </w:r>
      <w:r>
        <w:rPr>
          <w:rFonts w:eastAsia="Calibri"/>
          <w:sz w:val="22"/>
          <w:szCs w:val="22"/>
          <w:lang w:eastAsia="en-US"/>
        </w:rPr>
        <w:t>KÉBSZ, Közműépítő, Beruházó és Szolgáltató Korlátolt Felelősségű Társaság</w:t>
      </w:r>
    </w:p>
    <w:p>
      <w:pPr>
        <w:pStyle w:val="Nincstrkz"/>
        <w:jc w:val="center"/>
        <w:rPr/>
      </w:pPr>
      <w:r>
        <w:rPr>
          <w:b/>
          <w:i/>
          <w:iCs/>
        </w:rPr>
        <w:t>2026. évi</w:t>
      </w:r>
    </w:p>
    <w:p>
      <w:pPr>
        <w:pStyle w:val="Nincstrkz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llenőrzési terv időrendi táblázata</w:t>
      </w:r>
    </w:p>
    <w:p>
      <w:pPr>
        <w:pStyle w:val="Nincstrkz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7413"/>
      </w:tblGrid>
      <w:tr>
        <w:trPr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rendszer ellenőrzés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Az </w:t>
            </w:r>
            <w:bookmarkStart w:id="0" w:name="_Hlk202345166"/>
            <w:r>
              <w:rPr>
                <w:sz w:val="22"/>
                <w:szCs w:val="22"/>
              </w:rPr>
              <w:t>elektronikus ügyintézés, e-adatrendszer ellenőrzése</w:t>
            </w:r>
            <w:bookmarkEnd w:id="0"/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Ellenőrzött költségvetési szerv</w:t>
            </w:r>
            <w:r>
              <w:rPr>
                <w:i/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Csanytelek Községi Önkormányzat, Csanyteleki Polgármesteri Hivatal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Ellenőrzött időszak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2025. év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z ellenőrzés célja:</w:t>
            </w:r>
            <w:r>
              <w:rPr>
                <w:iCs/>
                <w:sz w:val="22"/>
                <w:szCs w:val="22"/>
              </w:rPr>
              <w:t xml:space="preserve"> annak megállapítása, hogy az adatvédelemmel kapcsolatos jogszabályban és a helyi szabályzatokban előírtakat a gyakorlatban megfelelően alkalmazzák-e. 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ockázati tényezők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jogszabályban, szabályzatokban foglaltak figyelmen kívül hagyása, szabályozás hiányosságai.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 időpontj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26. március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t végz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ziveri-Gajdán Lejla belső ellenőr </w:t>
            </w:r>
          </w:p>
        </w:tc>
      </w:tr>
      <w:tr>
        <w:trPr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</w:t>
            </w:r>
            <w:bookmarkStart w:id="1" w:name="_Hlk202344294"/>
            <w:r>
              <w:rPr>
                <w:sz w:val="22"/>
                <w:szCs w:val="22"/>
              </w:rPr>
              <w:t>megbízási és vállalkozási szerződések, valamint a kötelezettség-vállalások ellenőrzése</w:t>
            </w:r>
            <w:bookmarkEnd w:id="1"/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Ellenőrzött költségvetési szerv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Csanytelek Községi Önkormányzat, Csanyteleki Polgármesteri Hivatal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Ellenőrzött időszak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2026. év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lenőrzés célja: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bookmarkStart w:id="2" w:name="_Hlk202346282"/>
            <w:r>
              <w:rPr>
                <w:sz w:val="22"/>
                <w:szCs w:val="22"/>
                <w:lang w:eastAsia="hu-HU"/>
              </w:rPr>
              <w:t>annak megállapítása, hogy a külső felekkel kötöt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      </w:r>
            <w:bookmarkEnd w:id="2"/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ockázati tényezők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jogszabályban foglaltak figyelmen kívül hagyása, szabályozás hiányosságai.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 időpontj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. július</w:t>
            </w:r>
          </w:p>
        </w:tc>
      </w:tr>
      <w:tr>
        <w:trPr>
          <w:trHeight w:val="191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t végz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ziveri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ajdán Lejla  belső ellenőr         </w:t>
            </w:r>
          </w:p>
        </w:tc>
      </w:tr>
      <w:tr>
        <w:trPr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 típusa, megnevezés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zabályszerűségi ellenőrz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BSZ, Közműépítő, Beruházó és Szolgáltató Korlátolt Felelősségű Társaság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Ellenőrzött gazdasági társaság</w:t>
            </w:r>
            <w:r>
              <w:rPr>
                <w:i/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KÉBSZ, Közműépítő, Beruházó és Szolgáltató Korlátolt Felelősségű Társaság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Ellenőrzött időszak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2025. év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lenőrzés célja: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bookmarkStart w:id="3" w:name="_Hlk202346674"/>
            <w:r>
              <w:rPr>
                <w:sz w:val="22"/>
                <w:szCs w:val="22"/>
              </w:rPr>
              <w:t xml:space="preserve">annak megállapítása, hogy </w:t>
            </w:r>
            <w:r>
              <w:rPr>
                <w:rFonts w:eastAsia="Calibri"/>
                <w:sz w:val="22"/>
                <w:szCs w:val="22"/>
                <w:lang w:eastAsia="en-US"/>
              </w:rPr>
              <w:t>a Társaság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gazdálkodása, bevételeinek és ráfordításainak elszámolása megfelelt-e a jogszabályi és tulajdonosi előírásoknak, a Társaság kötelezettségállománya jelent-e kockázatot a működésre, valamint a gazdálkodás átláthatósága és elszámoltathatósága biztosított volt-e.</w:t>
            </w:r>
            <w:bookmarkEnd w:id="3"/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ockázati tényezők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jogszabályban, szabályzatban foglaltak figyelmen kívül hagyása. A nyilvántartások vezetésének hiányossága.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 időpontj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. szeptember</w:t>
            </w:r>
          </w:p>
        </w:tc>
      </w:tr>
      <w:tr>
        <w:trPr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llenőrzést végz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ziveri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ajdán Lejla  belső ellenőr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5. október 15.</w:t>
        <w:tab/>
        <w:tab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Sziveri-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  <w:t>Jóváhagyva: 2025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both"/>
        <w:rPr/>
      </w:pPr>
      <w:bookmarkStart w:id="4" w:name="_Hlk209169727"/>
      <w:r>
        <w:rPr/>
        <w:t>…………………………………</w:t>
      </w:r>
      <w:r>
        <w:rPr/>
        <w:t>.</w:t>
        <w:tab/>
        <w:tab/>
        <w:tab/>
        <w:tab/>
        <w:t>…………………………………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</w:rPr>
        <w:t>Csanytelek Községi Önkormányzat</w:t>
        <w:tab/>
        <w:tab/>
        <w:tab/>
        <w:tab/>
        <w:t xml:space="preserve">  Csanyteleki Polgármesteri Hivatal</w:t>
      </w:r>
    </w:p>
    <w:p>
      <w:pPr>
        <w:pStyle w:val="Normal"/>
        <w:suppressAutoHyphens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 xml:space="preserve">   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>……………………………………</w:t>
      </w:r>
    </w:p>
    <w:p>
      <w:pPr>
        <w:pStyle w:val="Normal"/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</w:r>
      <w:r>
        <w:rPr>
          <w:rFonts w:eastAsia="Calibri"/>
          <w:sz w:val="22"/>
          <w:szCs w:val="22"/>
          <w:lang w:eastAsia="en-US"/>
        </w:rPr>
        <w:t>KÉBSZ, Közműépítő, Beruházó és Szolgáltató Kft.</w:t>
      </w:r>
    </w:p>
    <w:p>
      <w:pPr>
        <w:pStyle w:val="Normal"/>
        <w:suppressAutoHyphens w:val="false"/>
        <w:ind w:firstLine="708"/>
        <w:rPr/>
      </w:pPr>
      <w:bookmarkStart w:id="5" w:name="_Hlk209169727"/>
      <w:r>
        <w:rPr>
          <w:rFonts w:eastAsia="Calibri"/>
          <w:sz w:val="20"/>
          <w:szCs w:val="20"/>
          <w:lang w:eastAsia="en-US"/>
        </w:rPr>
        <w:tab/>
        <w:tab/>
        <w:tab/>
        <w:tab/>
        <w:t>Ügyvezető</w:t>
      </w:r>
      <w:bookmarkEnd w:id="5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Szvegtrzs3">
    <w:name w:val="Szövegtörzs (3)_"/>
    <w:qFormat/>
    <w:rPr>
      <w:rFonts w:ascii="Times New Roman" w:hAnsi="Times New Roman" w:cs="Times New Roman"/>
      <w:b/>
      <w:bCs/>
      <w:shd w:fill="FFFFFF" w:val="clear"/>
    </w:rPr>
  </w:style>
  <w:style w:type="character" w:styleId="Szvegtrzs212pt2">
    <w:name w:val="Szövegtörzs (2) + 12 pt2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31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06:00Z</dcterms:created>
  <dc:creator>WinXP4ever</dc:creator>
  <dc:description/>
  <cp:keywords/>
  <dc:language>en-US</dc:language>
  <cp:lastModifiedBy>juhasz.lejla@gmail.com</cp:lastModifiedBy>
  <cp:lastPrinted>2011-10-11T13:33:00Z</cp:lastPrinted>
  <dcterms:modified xsi:type="dcterms:W3CDTF">2025-09-19T08:22:00Z</dcterms:modified>
  <cp:revision>5</cp:revision>
  <dc:subject/>
  <dc:title/>
</cp:coreProperties>
</file>